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ый закон «Об образовании в Российской Федераци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73-ФЗ: цели, задачи, особен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нятие 29 декабря 2012 года нового основополагающего нормативного правового акта в сфере образования- Федерального закона №273 «Об образовании в Российской Федерации - определило начало нового этапа развития российск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 РФ от 10.07.1992 г. №3266-1 «Об образовании» уже не мог в полной мере урегулировать складывающиеся отношения в сфере образования. Все очевиднее становился разрыв между потребностями образовательной практики  и ее законодательным обеспечением. Неоднократное обновление законодательства в области образования привело к неустойчивости норм федерального законодательства. Законодательство в сфере образования нуждалось в систематизации и модернизации. Требовалось принятие единого законодательного акта, который бы системно закрепил основы правового регулирования системы образования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овый закон сохранил базовые принципы и нормы, закрепленные прежним Законом 1992 года : государственные гарантии реализации прав в сфере образования, право выбора образовательной организации и получение образования в соответствии со склонностями и потребностями; обучение на разном языке; государственно- общественный характер управления образованием; правовые гарантии обеспечения доступности и качества образовани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овый Федеральный закон « Об образовании в Российской Федерации» является базовым нормативным актом, устанавливающим правовые основы функционирования системы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вные цели Закона об образ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правовых условий для обновления и развития системы образования в соответствии с современными запросами человека, общества и государства, потребностями развития инновационной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ширение образовательных возможностей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ая модернизация законодательства об образовании, установление системного и функционального  более полного правового регулирования общественных отношений, возникающих в сфере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табильности и преемственности в развитии системы образования и ее законодательных ос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ые особенности нового Закона об образовани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вый Закон в большей мере регулирует содержание образования, в том числе устанавливает требования к образовательным программам и стандартам, и более подробно регламентирует права и ответственность участников образов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кон вносит изменения в юридическую терминологию российского права. Он вводит четкие определения терминов и понятий «образование», «воспитание», «обучение», «уровень образования», «квалификация», «учебный план», «практика»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кон меняет термин «образовательное учреждение» на термин «образовательная организ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новым Законом образование в РФ подразделяе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образ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обучени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ее и профессиональное реализуются по нескольким уров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образование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ошкольно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чальное об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новное об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реднее обще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школьное образование теперь является одним из уровней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разование также будет реализовываться по  четырём уровням:</w:t>
      </w:r>
    </w:p>
    <w:p>
      <w:pPr>
        <w:pStyle w:val="Normal"/>
        <w:jc w:val="both"/>
        <w:rPr/>
      </w:pPr>
      <w:r>
        <w:rPr>
          <w:sz w:val="28"/>
          <w:szCs w:val="28"/>
        </w:rPr>
        <w:t>- среднее профессиона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шее образование - бакалавриа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шее образование-специалист, магист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шее образование - подготовка кадров высшей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отменяет понятие «начальное профессиональное образование». Среднее профессиональное становится общедоступ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дельные главы Закона посвящены регламентации правового положения обучающихся и их родителей (законных представителей), а также педагогиче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Законе прописаны правовой статус руководителя образовательной организации (ст. 51), обязанности и ответственность педагогических работников, дополнительные гарантии педагогическим работникам в части оплаты труда, организации их профессиональной переподготовки и повышения квалификации (право педагогического работника повышать квалификацию не реже одного раза в три года) (ст.68 гл. 8, ст.47 - 49 гл. 5, ст. 99 гл. 13, ст. 105 гл. 14, ст.108 гл. 15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первые на законодательном уровне закреплены особенности организации и предоставления образования гражданам, проявившим выдающиеся способности (ст.5,75,77,83 Закона), иностранным гражданам и лицам без гражданства и лицам, нуждающимся в дополнительной социальной и правовой поддержке(ст.36, 55, 70, 78, 105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ено условиям обучения  лиц с ограниченными возможностями здоровья(ст. 5, 11, 43, 48, 55, 59, 60, 79, 99, 1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Законе об образовании закреплены   современные требования к образованию, связанные с внедрением в образовательную практику новых форм реализации и освоения образовательных программ, образовательных технологий, форм и методов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ервые на законодательном уровне выделены отдельные нормы, посвящ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ульной системе организации образовательного процесса и системе зачетных единиц (ст.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евому взаимодействию при реализации образовательных программ, включая механизм зачета результатов освоения отдельных частей образовательной программы в сторонних организациях ( ст. 16,34,9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ю дистанционных технологий в образовательном процессе( ст.13,16,9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ю по интегрированным образовательным программам (ст.59,67,83,84,8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м и информационным ресурсам в образовательном процессе(ст.16 -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ведены нормы, предусматривающие возможность финансового обеспечения за счет бюджетных средств образовательной деятельности частных (негосударственных) образовательных организаций, реализующих основные общеобразовательные и профессиональные образовательные программы (ст. 8,99,10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 Законе об образовании уточнены термины о формах получения образования и форм обучения . С учетом международной практики, различающей понятие формального, неформального, информального образования, это образование может быть получено как посредством обучения в организациях, осуществляющих образовательную деятельность, так и вне таких организаций ( в форме семейного образования и самообразования - ст.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образования в организациях осуществляется в очной, очно-заочной или заочной форме. Важно  отметить, что экстерн не вошел в этот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тернат рассматривается в новом Законе не как форма обучения, а как  форма прохождения промежуточной и итоговой аттестации в образовательных организациях, а также получения документа об образовании лицами, получившими образование вне образовательных организаций(ст. 3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Закон ввел новое понятие: «организация, осуществляющая образовательную деятельность». К этой категории относятся не только образовательные организации (некоммерческие, осуществляющие лицензированную образовательную деятельность в качестве основного вида деятельности), но и организации, осуществляющие обучение, то есть юридические лица, лицензированная образовательная деятельность которых не является осно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кон расширяет круг субъектов, имеющих право на ведение образовательной деятельности, в том числе закрепляет правовые возможности доступа не образовательных организаций к образовательной деятельности (ст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дной из новаций Закона об образовании является упорядочение типологии образовательных организаций: снято избыточное дробление на типы и виды, создававшие трудности при лицензировании и  аккреди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Закон об образовании четко разделил полномочия органов власти в сфере образования(ст.1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Глава 13 Закона об образовании посвящена экономической деятельности и финансовому обеспечению в сфере образования. Предусматривается, что нормативные затраты на оказание государственных или муниципальных услуг в сфере образования включают в себе затраты на оплату труда педагогических работников с учетом соотношения преподавательской и другой работы, а также с учетом обеспечения уровня средней заработной платы педагогически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едагогических работников не может быть ниже уровня средней заработной платы в экономике соответствующего субъекта РФ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Закон об образовании более полно раскрывает правовой статус руководителя образовательной организации (ст. 51). Изменения коснулись порядка назначения или избрания по руководящую долж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нено предварительное согласование кандидатуры руководителя с учредителем. Руководитель, согласно новому Закону, может быть избран общим собранием, конференцией работников (общим собранием,  конференцией  работников и обучающихся) с последующем утверждением учредителем. Он также может быть назначен учредителем, Президентом  РФ, Правительством РФ (федеральных образовательных организа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обозначены  требования к кандидатам на должность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ят запрет на совмещение руководителей образовательных учреждений с другими  руководящими должностями, внутри или вне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новому Закону руководители ОО  получают права, соц. гарантии и меры социальной поддержки, предусмотренные для педагогических работников в.п. 3.5 ч 5 м 8 ст. 47.(право на ежегодный основной  оплачиваемый отпуск, право на досрочное назначение трудовой пенсии по старости, право на компенсацию расходов на оплату жилья, отопления и освещения для проживающих и работающих в сельских населенных пунктах, рабочих поселках (поселках городского ти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новый Закон закрепляет ответственность  руководителя за руководство образовательной, научной, воспитательной работой и организационно - хозяйственной деятельностью образовательной организации. В старом Законе об образовании этого положения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«Об образовании в Российской Федерации» вступает в силу с 1 сентя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реализация потребует глубокой и ответственной работы педагогических коллективов и будет способствовать дальнейшему эволюционному развитию российск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bCs/>
          <w:sz w:val="28"/>
          <w:szCs w:val="28"/>
        </w:rPr>
        <w:t>Вопрос для самоконтрол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Как Закон определяет права и обязанности педагогических работников?</w:t>
      </w:r>
    </w:p>
    <w:p>
      <w:pPr>
        <w:pStyle w:val="Normal"/>
        <w:jc w:val="both"/>
        <w:rPr/>
      </w:pPr>
      <w:r>
        <w:rPr>
          <w:sz w:val="28"/>
          <w:szCs w:val="28"/>
        </w:rPr>
        <w:t>Что бы Вы добавили в соответствующую статью Федерального закона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28:00Z</dcterms:created>
  <dc:creator>Андрей</dc:creator>
  <dc:description/>
  <cp:keywords/>
  <dc:language>en-US</dc:language>
  <cp:lastModifiedBy>Customer</cp:lastModifiedBy>
  <dcterms:modified xsi:type="dcterms:W3CDTF">2013-09-03T16:28:00Z</dcterms:modified>
  <cp:revision>2</cp:revision>
  <dc:subject/>
  <dc:title/>
</cp:coreProperties>
</file>